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3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ербе и флаге Ульяновской области»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</w:rPr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pacing w:val="6"/>
          <w:sz w:val="28"/>
          <w:szCs w:val="28"/>
        </w:rPr>
        <w:t>Внести  в статью 3 Закона Ульяновской области от 3 марта 2004 года  №</w:t>
      </w:r>
      <w:r>
        <w:rPr>
          <w:spacing w:val="4"/>
          <w:sz w:val="28"/>
          <w:szCs w:val="28"/>
        </w:rPr>
        <w:t xml:space="preserve"> 010-</w:t>
      </w:r>
      <w:r>
        <w:rPr>
          <w:spacing w:val="-12"/>
          <w:sz w:val="28"/>
          <w:szCs w:val="28"/>
        </w:rPr>
        <w:t xml:space="preserve">ЗО </w:t>
      </w:r>
      <w:r>
        <w:rPr>
          <w:sz w:val="28"/>
          <w:szCs w:val="28"/>
        </w:rPr>
        <w:t xml:space="preserve">«О гербе и флаге Ульяновской области» («Народная газета» от 10.03.2004 № 26; «Ульяновская правда» от 01.02.2006 № 7; от 17.05.2006 № 35; </w:t>
        <w:br/>
        <w:t xml:space="preserve">от 09.06.2007 № 47; от 14.11.2007 № 97; от 23.04.2008 № 35; от 12.11.2008 № 92; от 19.12.2008  № 103;  от  30.04.2009  № 33)  изменение, дополнив часть 4 словами «, информационных досках и информационных знаках, содержащих информацию об объекте культурного наследия (памятнике истории и культуры) народов Российской Федерации, устанавливаемых на объекты культурного наследия (памятники истории и культуры) народов Российской Федерации регионального значения, расположенные на территории Ульяновской области».  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4 ию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7-З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56:00Z</dcterms:created>
  <dc:creator>paramonova</dc:creator>
  <dc:description/>
  <cp:keywords/>
  <dc:language>en-US</dc:language>
  <cp:lastModifiedBy>user</cp:lastModifiedBy>
  <cp:lastPrinted>2009-06-24T17:21:00Z</cp:lastPrinted>
  <dcterms:modified xsi:type="dcterms:W3CDTF">2009-07-17T10:56:00Z</dcterms:modified>
  <cp:revision>2</cp:revision>
  <dc:subject/>
  <dc:title>Исходный шаблон для создания распоряжения (в машбюро) </dc:title>
</cp:coreProperties>
</file>